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536151764"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034069226"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434311544"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949417551"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2115722725"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651768130"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612875915"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786825625"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976631982"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281131764"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323017319"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768968037"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368674328"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887351172"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423716955"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285965906"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055917535"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033365895"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586858573"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017043728"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405856955"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525884388"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000136146"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943586621"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720983705"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866959256"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541962808"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732347740"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310285776"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693122966"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454738390"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474528176"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639623634"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347291490"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042941113"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2004744361"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426660215"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968780719"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841256779"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829649530"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494055088"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585675260"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317876503"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565527046"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394753386"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906514285"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